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576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u w:val="single"/>
        </w:rPr>
        <w:t>Installing Silver Fonts</w:t>
      </w:r>
    </w:p>
    <w:p>
      <w:pPr>
        <w:pStyle w:val="Normal"/>
        <w:tabs>
          <w:tab w:val="clear" w:pos="720"/>
          <w:tab w:val="left" w:pos="2880" w:leader="none"/>
          <w:tab w:val="left" w:pos="5760" w:leader="none"/>
          <w:tab w:val="left" w:pos="8640" w:leader="none"/>
        </w:tabs>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You need to install the fonts. The disk(s) contain(s) the Silver fonts. The fonts are provided in both True Type and Adobe Type 1 format (for use with Adobe Type Manager under Windows 3.x or under OS/2.</w:t>
      </w:r>
    </w:p>
    <w:p>
      <w:pPr>
        <w:pStyle w:val="Normal"/>
        <w:tabs>
          <w:tab w:val="clear" w:pos="720"/>
          <w:tab w:val="left" w:pos="2880" w:leader="none"/>
          <w:tab w:val="left" w:pos="576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t>N.B. Only install either the Type 1 or True Type fonts, not both!</w:t>
      </w:r>
    </w:p>
    <w:p>
      <w:pPr>
        <w:pStyle w:val="Normal"/>
        <w:tabs>
          <w:tab w:val="clear" w:pos="720"/>
          <w:tab w:val="left" w:pos="2880" w:leader="none"/>
          <w:tab w:val="left" w:pos="576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 True Type. True Type is built into Windows 3.1. The True Type fonts are also on the Program diskette. Follow the instructions in your Windows 3.1 manual on how to install a True Type font. (Use the Fonts program in the Windows Control Panel. Select Add and specify drive A.)</w:t>
      </w:r>
    </w:p>
    <w:p>
      <w:pPr>
        <w:pStyle w:val="Normal"/>
        <w:tabs>
          <w:tab w:val="clear" w:pos="720"/>
          <w:tab w:val="left" w:pos="2880" w:leader="none"/>
          <w:tab w:val="left" w:pos="5760" w:leader="none"/>
          <w:tab w:val="left" w:pos="8640" w:leader="none"/>
        </w:tabs>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xml:space="preserve">(b) Adobe Type Manager (ATM). To install the Type 1 fonts, run the Adobe Type Manager Control Panel program, ATMCNTRL. The normal location for ATMCNTRL is in the "Main" Program Group. Insert the Program diskette and  press &lt;ADD&gt; to install the fonts. </w:t>
      </w:r>
    </w:p>
    <w:p>
      <w:pPr>
        <w:pStyle w:val="Normal"/>
        <w:tabs>
          <w:tab w:val="clear" w:pos="720"/>
          <w:tab w:val="left" w:pos="2880" w:leader="none"/>
          <w:tab w:val="left" w:pos="5760" w:leader="none"/>
          <w:tab w:val="left" w:pos="8640" w:leader="none"/>
        </w:tabs>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Only the Type 1 fonts will work with WordPerfect for Windows 6.0! This is a defect in WPWin. Please complain to WPCorp and not us :-) Thanks!</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nts need to be installed before the character map is used!</w:t>
      </w:r>
    </w:p>
    <w:p>
      <w:pPr>
        <w:pStyle w:val="Normal"/>
        <w:tabs>
          <w:tab w:val="clear" w:pos="720"/>
          <w:tab w:val="left" w:pos="2880" w:leader="none"/>
          <w:tab w:val="left" w:pos="576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KEYBOARD ARRANGEMENT FOR SGREEK FONT</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k</w:t>
        <w:tab/>
        <w:t>Transliteration Key</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w:t>
        <w:tab/>
        <w:t>alfa</w:t>
        <w:tab/>
        <w:t>a</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alpha + iota sub</w:t>
        <w:tab/>
        <w: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b</w:t>
        <w:tab/>
        <w:t>beta</w:t>
        <w:tab/>
        <w:t>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g</w:t>
        <w:tab/>
        <w:t>gamma</w:t>
        <w:tab/>
        <w:t>g</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d</w:t>
        <w:tab/>
        <w:t>delta</w:t>
        <w:tab/>
        <w:t>d</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e</w:t>
        <w:tab/>
        <w:t>epsilon</w:t>
        <w:tab/>
        <w:t>e</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z</w:t>
        <w:tab/>
        <w:t>zeta</w:t>
        <w:tab/>
        <w:t>z</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h</w:t>
        <w:tab/>
        <w:t>eta</w:t>
        <w:tab/>
        <w:t>h</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eta + iota sub</w:t>
        <w:tab/>
        <w: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q</w:t>
        <w:tab/>
        <w:t>theta</w:t>
        <w:tab/>
        <w:t>q</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J</w:t>
        <w:tab/>
        <w:t>altern. theta</w:t>
        <w:tab/>
        <w:t>J</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i</w:t>
        <w:tab/>
        <w:t>iota</w:t>
        <w:tab/>
        <w:t>i</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w:t>
        <w:tab/>
        <w:t>kappa</w:t>
        <w:tab/>
        <w:t>k</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l</w:t>
        <w:tab/>
        <w:t>lamda</w:t>
        <w:tab/>
        <w:t>l</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m</w:t>
        <w:tab/>
        <w:t>mu</w:t>
        <w:tab/>
        <w:t>m</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n</w:t>
        <w:tab/>
        <w:t>nu</w:t>
        <w:tab/>
        <w:t>n</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c</w:t>
        <w:tab/>
        <w:t>ksi</w:t>
        <w:tab/>
        <w:t>c</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o</w:t>
        <w:tab/>
        <w:t>omicron</w:t>
        <w:tab/>
        <w:t>o</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p</w:t>
        <w:tab/>
        <w:t>pi</w:t>
        <w:tab/>
        <w:t>p</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r</w:t>
        <w:tab/>
        <w:t>rho</w:t>
        <w:tab/>
        <w:t>r</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s</w:t>
        <w:tab/>
        <w:t>sigma</w:t>
        <w:tab/>
        <w:t>s</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j</w:t>
        <w:tab/>
        <w:t>sigma final</w:t>
        <w:tab/>
        <w:t>j</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t</w:t>
        <w:tab/>
        <w:t>tau</w:t>
        <w:tab/>
        <w:t>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u</w:t>
        <w:tab/>
        <w:t>upsilon</w:t>
        <w:tab/>
        <w:t>u</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f</w:t>
        <w:tab/>
        <w:t>phi</w:t>
        <w:tab/>
        <w:t>f</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x</w:t>
        <w:tab/>
        <w:t>chi</w:t>
        <w:tab/>
        <w:t>x</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y</w:t>
        <w:tab/>
        <w:t>psi</w:t>
        <w:tab/>
        <w:t>y</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w:t>
        <w:tab/>
        <w:t>omega</w:t>
        <w:tab/>
        <w:t>w</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omega + iota</w:t>
        <w:tab/>
        <w: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w:t>
        <w:tab/>
        <w:t>diaeresis</w:t>
        <w:tab/>
        <w:t>a+</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w:t>
        <w:tab/>
        <w:t>smooth breathing</w:t>
        <w:tab/>
        <w:t>a)</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w:t>
        <w:tab/>
        <w:t>rough breathing</w:t>
        <w:tab/>
        <w:t>a(</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w:t>
        <w:tab/>
        <w:t>acute accent</w:t>
        <w:tab/>
        <w:t>a/</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w:t>
        <w:tab/>
        <w:t>grave accent</w:t>
        <w:tab/>
        <w:t>a\</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w:t>
        <w:tab/>
        <w:t>circumflex acc.</w:t>
        <w:tab/>
        <w:t>a=</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w:t>
        <w:tab/>
        <w:t>macron</w:t>
        <w:tab/>
        <w:t>a@</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V</w:t>
        <w:tab/>
        <w:t>macron (wide)</w:t>
        <w:tab/>
        <w:t>aV</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se are all of the basic characters. In the high-ASCII characters there are several more special character. Use the </w:t>
      </w:r>
      <w:r>
        <w:rPr>
          <w:b w:val="false"/>
          <w:bCs w:val="false"/>
          <w:i/>
          <w:iCs w:val="false"/>
          <w:caps w:val="false"/>
          <w:smallCaps w:val="false"/>
          <w:strike w:val="false"/>
          <w:dstrike w:val="false"/>
          <w:outline w:val="false"/>
          <w:vanish w:val="false"/>
          <w:sz w:val="24"/>
          <w:szCs w:val="24"/>
        </w:rPr>
        <w:t>Character Map</w:t>
      </w:r>
      <w:r>
        <w:rPr>
          <w:b w:val="false"/>
          <w:bCs w:val="false"/>
          <w:i w:val="false"/>
          <w:iCs w:val="false"/>
          <w:caps w:val="false"/>
          <w:smallCaps w:val="false"/>
          <w:strike w:val="false"/>
          <w:dstrike w:val="false"/>
          <w:outline w:val="false"/>
          <w:vanish w:val="false"/>
          <w:sz w:val="24"/>
          <w:szCs w:val="24"/>
        </w:rPr>
        <w:t xml:space="preserve"> program in your Accessories group to see all of the available characters.</w:t>
      </w:r>
    </w:p>
    <w:p>
      <w:pPr>
        <w:pStyle w:val="Normal"/>
        <w:tabs>
          <w:tab w:val="clear" w:pos="720"/>
          <w:tab w:val="left" w:pos="2880" w:leader="none"/>
          <w:tab w:val="left" w:pos="576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KEYBOARD ARRANGEMENT FOR SHEBREW FONT</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brew</w:t>
        <w:tab/>
        <w:t>Transliteration Key</w:t>
        <w:tab/>
        <w:t>Hebrew</w:t>
        <w:tab/>
        <w:t>Transliteration Key</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aleph</w:t>
        <w:tab/>
        <w:t>)</w:t>
        <w:tab/>
        <w:t>ab</w:t>
        <w:tab/>
        <w:t>patah</w:t>
        <w:tab/>
        <w:t>a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b</w:t>
        <w:tab/>
        <w:t>bet</w:t>
        <w:tab/>
        <w:t>b</w:t>
        <w:tab/>
        <w:t>fb</w:t>
        <w:tab/>
        <w:t>qametz</w:t>
        <w:tab/>
        <w:t>f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g</w:t>
        <w:tab/>
        <w:t>gimel</w:t>
        <w:tab/>
        <w:t>g</w:t>
        <w:tab/>
        <w:t>ib</w:t>
        <w:tab/>
        <w:t>hireq</w:t>
        <w:tab/>
        <w:t>i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d</w:t>
        <w:tab/>
        <w:t>dalet</w:t>
        <w:tab/>
        <w:t>d</w:t>
        <w:tab/>
        <w:t>eb</w:t>
        <w:tab/>
        <w:t>segol</w:t>
        <w:tab/>
        <w:t>e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h</w:t>
        <w:tab/>
        <w:t>he</w:t>
        <w:tab/>
        <w:t>h</w:t>
        <w:tab/>
        <w:t>"b</w:t>
        <w:tab/>
        <w:t>tsere</w:t>
        <w:tab/>
        <w:t>"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w:t>
        <w:tab/>
        <w:t>waw</w:t>
        <w:tab/>
        <w:t>w</w:t>
        <w:tab/>
        <w:t>ob</w:t>
        <w:tab/>
        <w:t>holam</w:t>
        <w:tab/>
        <w:t>o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z</w:t>
        <w:tab/>
        <w:t>zayin</w:t>
        <w:tab/>
        <w:t>z</w:t>
        <w:tab/>
        <w:t>ub</w:t>
        <w:tab/>
        <w:t>qibbuts</w:t>
        <w:tab/>
        <w:t>u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x</w:t>
        <w:tab/>
        <w:t>het</w:t>
        <w:tab/>
        <w:t>x</w:t>
        <w:tab/>
        <w:t>ub</w:t>
        <w:tab/>
        <w:t>shureq</w:t>
        <w:tab/>
        <w:t>u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tet</w:t>
        <w:tab/>
        <w:t>+</w:t>
        <w:tab/>
        <w:t>:b</w:t>
        <w:tab/>
        <w:t>schwa</w:t>
        <w:tab/>
        <w:t>: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y</w:t>
        <w:tab/>
        <w:t>yod</w:t>
        <w:tab/>
        <w:t>y</w:t>
        <w:tab/>
        <w:t>Ob</w:t>
        <w:tab/>
        <w:t>holem waw</w:t>
        <w:tab/>
        <w:t>O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k</w:t>
        <w:tab/>
        <w:t>kaf</w:t>
        <w:tab/>
        <w:t>k</w:t>
        <w:tab/>
        <w:t>Ab</w:t>
        <w:tab/>
        <w:t>hateph-pathah</w:t>
        <w:tab/>
        <w:t>A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l</w:t>
        <w:tab/>
        <w:t>lamed</w:t>
        <w:tab/>
        <w:t>l</w:t>
        <w:tab/>
        <w:t>Fb</w:t>
        <w:tab/>
        <w:t>hateph-qametz</w:t>
        <w:tab/>
        <w:t>F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m</w:t>
        <w:tab/>
        <w:t>mem</w:t>
        <w:tab/>
        <w:t>m</w:t>
        <w:tab/>
        <w:t>Eb</w:t>
        <w:tab/>
        <w:t>hateph-segol</w:t>
        <w:tab/>
        <w:t>E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n</w:t>
        <w:tab/>
        <w:t>nun</w:t>
        <w:tab/>
        <w:t>n</w:t>
        <w:tab/>
        <w:t>-b</w:t>
        <w:tab/>
        <w:t>maqqeph</w:t>
        <w:tab/>
        <w:t>-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s</w:t>
        <w:tab/>
        <w:t>samek</w:t>
        <w:tab/>
        <w:t>s</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ayin</w:t>
        <w:tab/>
        <w: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p</w:t>
        <w:tab/>
        <w:t>pe</w:t>
        <w:tab/>
        <w:t>p</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c</w:t>
        <w:tab/>
        <w:t>zade</w:t>
        <w:tab/>
        <w:t>c</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q</w:t>
        <w:tab/>
        <w:t>qof</w:t>
        <w:tab/>
        <w:t>q</w:t>
        <w:tab/>
        <w:t>r</w:t>
        <w:tab/>
        <w:t>resh</w:t>
        <w:tab/>
        <w:t>r</w:t>
        <w:tab/>
        <w:t>#</w:t>
        <w:tab/>
        <w:t>sin/shin</w:t>
        <w:tab/>
        <w: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shin</w:t>
        <w:tab/>
        <w:t>$</w:t>
        <w:tab/>
        <w:t>&amp;</w:t>
        <w:tab/>
        <w:t>sin</w:t>
        <w:tab/>
        <w:t>&amp;</w:t>
        <w:tab/>
        <w:t>t</w:t>
        <w:tab/>
        <w:t>taw</w:t>
        <w:tab/>
        <w:t>t</w:t>
        <w:tab/>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ers with dagesh</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lt;</w:t>
        <w:tab/>
        <w:t>sin with dagesh</w:t>
        <w:tab/>
        <w:t>&l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gt;</w:t>
        <w:tab/>
        <w:t>shin with dagesh</w:t>
        <w:tab/>
        <w:t>&g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tet with dagesh</w:t>
        <w:tab/>
        <w: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B</w:t>
        <w:tab/>
        <w:t>bet with dagesh</w:t>
        <w:tab/>
        <w:t>B</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G</w:t>
        <w:tab/>
        <w:t>gimel with dagesh</w:t>
        <w:tab/>
        <w:t>G</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D</w:t>
        <w:tab/>
        <w:t>dalet with dagesh</w:t>
        <w:tab/>
        <w:t>D</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K</w:t>
        <w:tab/>
        <w:t>kaf with dagesh</w:t>
        <w:tab/>
        <w:t>K</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P</w:t>
        <w:tab/>
        <w:t>pe with dagesh</w:t>
        <w:tab/>
        <w:t>P</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T</w:t>
        <w:tab/>
        <w:t>taw with dagesh</w:t>
        <w:tab/>
        <w:t>T</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 letters:</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kaf</w:t>
        <w:tab/>
        <w:t>\</w:t>
        <w:tab/>
        <w:t>!</w:t>
        <w:tab/>
        <w:t>kaf+qametz</w:t>
        <w:tab/>
        <w:t>!</w:t>
        <w:tab/>
        <w:t>|</w:t>
        <w:tab/>
        <w:t>kaf+schwa</w:t>
        <w:tab/>
        <w:t>|</w:t>
        <w:tab/>
        <w:t>{</w:t>
        <w:tab/>
        <w:t>mem</w:t>
        <w:tab/>
        <w:t>{</w:t>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w:t>
        <w:tab/>
        <w:t>nun</w:t>
        <w:tab/>
        <w:t>}</w:t>
        <w:tab/>
        <w:t>v</w:t>
        <w:tab/>
        <w:t>pe</w:t>
        <w:tab/>
        <w:t>v</w:t>
        <w:tab/>
        <w:t>j</w:t>
        <w:tab/>
        <w:t>zade</w:t>
        <w:tab/>
        <w:t>j</w:t>
        <w:tab/>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se are all of the basic characters. In the high-ASCII characters there are several more special character. Use the </w:t>
      </w:r>
      <w:r>
        <w:rPr>
          <w:b w:val="false"/>
          <w:bCs w:val="false"/>
          <w:i/>
          <w:iCs w:val="false"/>
          <w:caps w:val="false"/>
          <w:smallCaps w:val="false"/>
          <w:strike w:val="false"/>
          <w:dstrike w:val="false"/>
          <w:outline w:val="false"/>
          <w:vanish w:val="false"/>
          <w:sz w:val="24"/>
          <w:szCs w:val="24"/>
        </w:rPr>
        <w:t>Character Map</w:t>
      </w:r>
      <w:r>
        <w:rPr>
          <w:b w:val="false"/>
          <w:bCs w:val="false"/>
          <w:i w:val="false"/>
          <w:iCs w:val="false"/>
          <w:caps w:val="false"/>
          <w:smallCaps w:val="false"/>
          <w:strike w:val="false"/>
          <w:dstrike w:val="false"/>
          <w:outline w:val="false"/>
          <w:vanish w:val="false"/>
          <w:sz w:val="24"/>
          <w:szCs w:val="24"/>
        </w:rPr>
        <w:t xml:space="preserve"> program in your Accessories group to see all of the available characters.</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k Special Characters</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 number of special characters in the High ASCII region for Sgreek. These character are either special characters or extra diacritical marks. The extra diacritical marks include combinations of the breathing marks and accents and different width diacritical marks for extra wide characters. The selection of these extra diacritical marks is automatic when text is pasted into an application from one of our other products (Bible Windows, TLG Workplace, or PHI Workplace).</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a listing of the special characters and</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ongVowel               </w:t>
        <w:tab/>
        <w:t xml:space="preserve"> '@' (alternate is 'V')</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agger                  </w:t>
        <w:tab/>
        <w:t>#128</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uestionMark            </w:t>
        <w:tab/>
        <w:t>#129</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sterisk                </w:t>
        <w:tab/>
        <w:t>#130</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lash                   </w:t>
        <w:tab/>
        <w:t>#131</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xclamationMark         </w:t>
        <w:tab/>
        <w:t>#132</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VertBar                 </w:t>
        <w:tab/>
        <w:t>#133</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qualSign               </w:t>
        <w:tab/>
        <w:t>#134</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mpersign               </w:t>
        <w:tab/>
        <w:t>#135</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ftDbSquareBracket    </w:t>
        <w:tab/>
        <w:t>#136</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ightDbSquareBracket    </w:t>
        <w:tab/>
        <w:t>#137</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bDagger                </w:t>
        <w:tab/>
        <w:t>#138</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aragraphSign           </w:t>
        <w:tab/>
        <w:t>#139</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lusSign                </w:t>
        <w:tab/>
        <w:t>#140</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rokenVertbar           </w:t>
        <w:tab/>
        <w:t>#141</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bVertbar               </w:t>
        <w:tab/>
        <w:t>#142</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postrophe              </w:t>
        <w:tab/>
        <w:t>#143</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lon                  </w:t>
        <w:tab/>
        <w:t>#153</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versizedPeriod         </w:t>
        <w:tab/>
        <w:t>#154</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ercentSign             </w:t>
        <w:tab/>
        <w:t>#155</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ound                   </w:t>
        <w:tab/>
        <w:t>#156</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ftParen               </w:t>
        <w:tab/>
        <w:t>#158</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ightParen              </w:t>
        <w:tab/>
        <w:t>#159</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aersisAlone           </w:t>
        <w:tab/>
        <w:t>#160</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lisionAlone            </w:t>
        <w:tab/>
        <w:t>#161</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ccuteAlone             </w:t>
        <w:tab/>
        <w:t>#162</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raveAlone             </w:t>
        <w:tab/>
        <w:t>#163</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ircumflexAlone         </w:t>
        <w:tab/>
        <w:t>#164</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oughAlone             </w:t>
        <w:tab/>
        <w:t>#165</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moothAlone            </w:t>
        <w:tab/>
        <w:t>#166</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umericMarker           </w:t>
        <w:tab/>
        <w:t>#167</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ilde                   </w:t>
        <w:tab/>
        <w:t>#170</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edilla                </w:t>
        <w:tab/>
        <w:t>#171</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hortVowel              </w:t>
        <w:tab/>
        <w:t>#172</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oubleSubscriptDot      </w:t>
        <w:tab/>
        <w:t>#173</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ternateKoppa          </w:t>
        <w:tab/>
        <w:t>#177</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tigma                  </w:t>
        <w:tab/>
        <w:t>#178</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Koppa                   </w:t>
        <w:tab/>
        <w:t>#179</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ternateStigma         </w:t>
        <w:tab/>
        <w:t>#180</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ampi                  </w:t>
        <w:tab/>
        <w:t>#181</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igmaMedial      </w:t>
        <w:tab/>
        <w:t>#186</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igmaFinal              </w:t>
        <w:tab/>
        <w:t>#187</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igmaLunate             </w:t>
        <w:tab/>
        <w:t>#188</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oughAccute             </w:t>
        <w:tab/>
        <w:t>#192</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oughGrave              </w:t>
        <w:tab/>
        <w:t>#193</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oughCircumflex         </w:t>
        <w:tab/>
        <w:t>#194</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moothAccute            </w:t>
        <w:tab/>
        <w:t>#195</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moothGrave             </w:t>
        <w:tab/>
        <w:t>#196</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moothCircumflex        </w:t>
        <w:tab/>
        <w:t>#197</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nglishPound            </w:t>
        <w:tab/>
        <w:t>#198</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ent                    </w:t>
        <w:tab/>
        <w:t>#199</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hortVertbar            </w:t>
        <w:tab/>
        <w:t>#200</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ver/under bar characters go before the modified character)</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verBarChar             </w:t>
        <w:tab/>
        <w:t>#214</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verBarCharNarrow     </w:t>
        <w:tab/>
        <w:t>#215</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verBarCharWide       </w:t>
        <w:tab/>
        <w:t>#216</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derBarChar        </w:t>
        <w:tab/>
        <w:t>#217</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derBarCharNarrow   </w:t>
        <w:tab/>
        <w:t>#218</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derBarCharWide    </w:t>
        <w:tab/>
        <w:t>#219</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ver Mountain Software</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9 Tanglewood</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dar Hill, TX 75104-3019</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w:t>
      </w:r>
    </w:p>
    <w:p>
      <w:pPr>
        <w:pStyle w:val="Normal"/>
        <w:tabs>
          <w:tab w:val="clear" w:pos="720"/>
          <w:tab w:val="left" w:pos="288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4407401@MCIMail.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